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2135587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7478766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052106085"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95019230"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752178318"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894218569"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686437449"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138229734"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021109907"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537975766"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616929687"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2056850469"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307583216"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490827625"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181646014"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06520321"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94361493"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313314943"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47326385"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723815884"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369852451"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240372845"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388478653"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391941095"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528804398"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20866897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853884723"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212878559"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01226318"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611386537"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750637726"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460246932"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4448596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332830379"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687487474"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010552990"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012104972"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533635407"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5694195"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62581550"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15407056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093303277"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680564245"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52253725"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273603336"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21823130"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308425511"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30763957"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972810036"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94222776"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15758859"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012973672"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77241756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4401484"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380069158"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389450552"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097083229"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52546435"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79466603"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215929745"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166379774"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980079584"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076193623"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63359541"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60728802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657960508"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274759785"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139743499"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84499748"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559550017"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3865607"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815594162"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323285127"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356479579"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742548434"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953551131"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416406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028882593"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475535246"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40119049"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030703647"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221569805"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59711766"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578898493"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